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 nawiązaniu do § 2.3 Umowy wnosi się o zmianę niniejszego zapisu</w:t>
        <w:br/>
        <w:t>poprzez nadanie mu następującego brzmienia: "Dzień wykonania przedmiotu</w:t>
        <w:br/>
        <w:t>umowy to dzień dokonania odbioru końcowego, potwierdzonego protokołem</w:t>
        <w:br/>
        <w:t>odbioru całości robót bez istotnych usterek i złożenia wniosku o uzyskanie</w:t>
        <w:br/>
        <w:t>pozwolenia na użytkowanie".</w:t>
        <w:br/>
        <w:br/>
        <w:t>2. W nawiązaniu do § 3.2 Umowy wnosi się o dodanie następujących słów:</w:t>
        <w:br/>
        <w:t>"z zastrzeżeniem zmiany stanu prawnego w tym zmiany stawek podatkowych".</w:t>
        <w:br/>
        <w:t>Zmiany stanu prawnego (w tym - zasadnicza zmiana w zakresie stawek</w:t>
        <w:br/>
        <w:t>podatkowych w okresie trwania stosunku obligacyjnego) mają z reguły cechy</w:t>
        <w:br/>
        <w:t>zdarzenia nadzwyczajnego, o charakterze powszechnym, niezależnym od woli</w:t>
        <w:br/>
        <w:t>stron i nie mieszczą się w typowym ryzyku kontraktowym stron, w tym, np. na</w:t>
        <w:br/>
        <w:t>sytuację wykonawcy robót budowlanych w związku z cenotwórczym charakterem</w:t>
        <w:br/>
        <w:t>podatku VAT. Ponadto wnosi się o wykreślenie słów: "niezależnie od tego czy</w:t>
        <w:br/>
        <w:t>były one przewidziane przez Wykonawcę na dzień złożenia oferty". Zadanie</w:t>
        <w:br/>
        <w:t>inwestycyjne polega na wykonaniu określonych robót budowlanych na podstawie</w:t>
        <w:br/>
        <w:t>projektu przedłożonego przez Zamawiającego. A zatem Wykonawca nie może</w:t>
        <w:br/>
        <w:t>ponosić odpowiedzialności w tym finansowej za skutki zdarzeń od niego</w:t>
        <w:br/>
        <w:t>niezależnych takich jak ewentualnych błędy lub wady w dokumentacji</w:t>
        <w:br/>
        <w:t>projektowej oraz działalność siły</w:t>
        <w:br/>
        <w:br/>
        <w:t>3. W nawiązaniu do  § 3.3 Umowy wnosi się o dodanie słów: "z wyjątkiem</w:t>
        <w:br/>
        <w:t>wad i błędów w dokumentacji projektowej oraz działania siły wyższej"</w:t>
        <w:br/>
        <w:br/>
        <w:t>4. W nawiązaniu do § 4.2 Umowy wnosi się o dodanie po słowie:</w:t>
        <w:br/>
        <w:t>"odpowiednich" słów: "i uzasadnionych"</w:t>
        <w:br/>
        <w:br/>
        <w:t>5. W nawiązaniu do § 5.3 Umowy wnosi się o usunięcie niewątpliwie</w:t>
        <w:br/>
        <w:t>omyłki pisarskiej poprzez dodanie słowa: "ma" po słowie: "przedmiar".</w:t>
        <w:br/>
        <w:t>6. Zgodnie z § 5.3 Umowy: "Zawarty w dokumentacji projektowej przedmiar</w:t>
        <w:br/>
        <w:t>ma charakter pomocniczy i podlega obowiązkowej weryfikacji przez Wykonawcę"</w:t>
        <w:br/>
        <w:t>natomiast § 5.6 stanowi, że :"W przypadku kolizji pomiędzy dokumentacją</w:t>
        <w:br/>
        <w:t>projektową, a przedmiarem robót Zamawiającego Wykonawca nie będzie mógł</w:t>
        <w:br/>
        <w:t>odmówić wykonania".  Wykonawca, co określa § 5.2 zobowiązany jest do</w:t>
        <w:br/>
        <w:t>wykonania przedmiotu umowy zgodnie z dokumentacją projektową, a przedmiar ma</w:t>
        <w:br/>
        <w:t>charakter pomocniczy. A zatem wnosi się o zmianę  § 5.6 poprzez przyjęcie,</w:t>
        <w:br/>
        <w:t>że w razie kolizji pierwszeństwo będzie miał projekt.</w:t>
        <w:br/>
        <w:br/>
        <w:t>7. W nawiązaniu do § 5.4 Umowy wnosi się o dodanie następujących słów:</w:t>
        <w:br/>
        <w:t>"w zakresie nie wymagającym specjalistycznej wiedzy z zakresu</w:t>
        <w:br/>
        <w:t>projektowanie". Wykonawca nie ma obowiązku szczegółowego sprawdzenia</w:t>
        <w:br/>
        <w:t>dostarczonego projektu w celu wykrycia jego wad (tak Sąd Najwyższy w wyroku</w:t>
        <w:br/>
        <w:t>z dnia 27 marca 2000 r., sygn. akt: III CKN 629/98)</w:t>
        <w:br/>
        <w:br/>
        <w:t>8. W nawiązaniu do § 5.5 Umowy wnosi się o dodanie słów: "z</w:t>
        <w:br/>
        <w:t>zastrzeżeniem odpowiedniego w stosunku do tych prac  wzrostu wynagrodzenia"</w:t>
        <w:br/>
        <w:br/>
        <w:t>9. W nawiązaniu do § 5.9 Umowy wnosi się o zmianę niniejszego zapisu</w:t>
        <w:br/>
        <w:t>poprzez zastąpienie słów: "3 dni" słowami: "2 dni".</w:t>
        <w:br/>
        <w:br/>
        <w:t>10. W nawiązaniu do § 5.12 Umowy wnosi się o zmianę niniejszego zapisu</w:t>
        <w:br/>
        <w:t>poprzez dodanie następujących słów: "z winy Wykonawcy w tym z winy</w:t>
        <w:br/>
        <w:t>zatrudnianych przez Wykonawcę Podwykonawców"</w:t>
        <w:br/>
        <w:br/>
        <w:t>11. W nawiązaniu do § 5.15 Umowy wnosi się o dodanie po słowach:</w:t>
        <w:br/>
        <w:t>"odpowiedzialność cywilną" słów: " na zasadach ogólnych"</w:t>
        <w:br/>
        <w:br/>
        <w:t>12. W nawiązaniu do § 7.5 Umowy wnosi się o zmianę niniejszego zapisu</w:t>
        <w:br/>
        <w:t>poprzez nadanie mu następującego brzmienia: "Po zakończeniu całości robót i</w:t>
        <w:br/>
        <w:t>złożeniu wniosku o wydanie pozwolenia na użytkowanie Wykonawca zawiadomi</w:t>
        <w:br/>
        <w:t>pisemnie Zamawiającego o zakończeniu realizacji całości robót i gotowości do</w:t>
        <w:br/>
        <w:t>odbioru końcowego". Wskazany zapis w dotychczasowym brzmieniu znacznie</w:t>
        <w:br/>
        <w:t>skracałby czas konieczny na realizację przedmiotu umowy, gdyż dniem</w:t>
        <w:br/>
        <w:t>wykonania przedmiotu umowy jest zgodnie z § 2.3 Umowy dzień dokonania</w:t>
        <w:br/>
        <w:t>odbioru końcowego, potwierdzonego protokołem bezusterkowego odbioru całości</w:t>
        <w:br/>
        <w:t>robót i przekazania obiektu Zamawiającemu do użytkowania. Termin odbioru</w:t>
        <w:br/>
        <w:t>końcowego wyznaczy Zamawiający po uzyskaniu pozwolenia na użytkowanie</w:t>
        <w:br/>
        <w:t>natomiast odbiór końcowy odbędzie się w ciągu 7 dni roboczych od dnia</w:t>
        <w:br/>
        <w:t>podpisania protokołu z inspekcji technicznej bez zastrzeżeń.  Wniosek w</w:t>
        <w:br/>
        <w:t>sprawie udzielenie pozwolenia na użytkowanie podlega rozpoznaniu w terminie</w:t>
        <w:br/>
        <w:t>określonym w art. 35 k.p.a, a zatem może to trwać do 2 miesięcy plus termin</w:t>
        <w:br/>
        <w:t>na uprawomocnienie. Na rzeczywistą długość terminu Wykonawca nie ma wpływu</w:t>
        <w:br/>
        <w:t>zaś okres ten Zamawiający zalicza do czasu na ukończenie zadania. Dodatkowo</w:t>
        <w:br/>
        <w:t>na podstawie art. 59 ustawy z dnia 7 lipca 1994 r. prawo budowlane (Dz. U. z</w:t>
        <w:br/>
        <w:t>2010 nr 243 poz. 1623) właściwy organ (powiatowy inspektor nadzoru</w:t>
        <w:br/>
        <w:t>budowlanego lub wojewódzki inspektor nadzoru budowlanego) przeprowadza</w:t>
        <w:br/>
        <w:t>obowiązkową kontrolę przed upływem 21 dni od dnia doręczenia wezwania</w:t>
        <w:br/>
        <w:t>inwestora. O terminie obowiązkowej kontroli organ zawiadamia inwestora w</w:t>
        <w:br/>
        <w:t>terminie 7 dni od dnia doręczenia wezwania, a inwestor ma obowiązek w niej</w:t>
        <w:br/>
        <w:t>uczestniczyć w wyznaczonym terminie. Ponadto zgodnie z art. 56 prawa</w:t>
        <w:br/>
        <w:t>budowlanego Inwestor, w stosunku do którego nałożono obowiązek uzyskania</w:t>
        <w:br/>
        <w:t>pozwolenia na użytkowanie obiektu budowlanego, jest obowiązany zawiadomić,</w:t>
        <w:br/>
        <w:t>zgodnie z właściwością wynikającą z przepisów</w:t>
        <w:br/>
        <w:t>&lt;</w:t>
      </w:r>
      <w:hyperlink r:id="rId2">
        <w:r>
          <w:rPr>
            <w:rStyle w:val="InternetLink"/>
          </w:rPr>
          <w:t>http://n36.lex.pl/WKPLOnline/index.rpc</w:t>
        </w:r>
      </w:hyperlink>
      <w:r>
        <w:rPr/>
        <w:t>&gt;  szczególnych, organy Państwowej</w:t>
        <w:br/>
        <w:t>Inspekcji Sanitarnej, Państwowej Inspekcji Sanitarnej, Państwowej Straży</w:t>
        <w:br/>
        <w:t>Pożarnej  zakończeniu budowy obiektu budowlanego i zamiarze przystąpienia do</w:t>
        <w:br/>
        <w:t>jego użytkowania  Organy zajmują stanowisko w sprawie zgodności wykonania</w:t>
        <w:br/>
        <w:t>obiektu budowlanego z projektem budowlanym Ust 2.  stanowi, że  niezajęcie</w:t>
        <w:br/>
        <w:t>stanowiska przez organy, wymienione w ust. 1, w terminie 14 dni od dnia</w:t>
        <w:br/>
        <w:t>otrzymania zawiadomienia, traktuje się jak niezgłoszenie sprzeciwu lub uwag.</w:t>
        <w:br/>
        <w:t>A zatem możliwa jest sytuacja, w której czas oczekiwania na odbiór końcowy</w:t>
        <w:br/>
        <w:t>po zakończeniu robót wyniesie ponad 3 miesiące co w nieuzasadniony sposób</w:t>
        <w:br/>
        <w:t>skraca czas realizacji przedmiotu umowy. Wnosi się zatem by czas oczekiwania</w:t>
        <w:br/>
        <w:t>na wydanie pozwolenia na użytkowanie wykorzystać na przeprowadzenie odbioru</w:t>
        <w:br/>
        <w:t>inwestora.</w:t>
        <w:br/>
        <w:br/>
        <w:t>13. W nawiązaniu do § 7.2 i 3 oraz § 8.1 Umowy wnosi się o zastąpienie</w:t>
        <w:br/>
        <w:t>słów: "dwa miesiące" słowem: "miesiąc", oraz "dwóch miesięcy" słowem</w:t>
        <w:br/>
        <w:t>"miesiąca" z uwagi to, że tak wydłużony okres rozliczeniowy spowodowałby</w:t>
        <w:br/>
        <w:t>konieczność kredytowania Zamawiającego przez Wykonawcę, przy założeniu</w:t>
        <w:br/>
        <w:t xml:space="preserve">zwyczajowego rozliczania się w cyklu miesięcznym. </w:t>
        <w:br/>
        <w:br/>
        <w:t>14. W nawiązaniu do § 8.4 i 7 Umowy wnosi się o zmianę niniejszego</w:t>
        <w:br/>
        <w:t>zapisu poprzez  zastąpienie słów: "protokół bezusterkowego odbioru</w:t>
        <w:br/>
        <w:t xml:space="preserve">końcowego" słowami: "protokół odbioru końcowego bez istotnych usterek". </w:t>
        <w:br/>
        <w:br/>
        <w:t>15. W nawiązaniu do § 8.8 Umowy wnosi się o zastąpienie słowa: "w</w:t>
        <w:br/>
        <w:t xml:space="preserve">całości" słowami: "w wymagalnej i bezspornej części"  </w:t>
        <w:br/>
        <w:br/>
        <w:t>16. W nawiązaniu do § 8.10 Umowy wnosi się o zmianę niniejszego zapisu</w:t>
        <w:br/>
        <w:t>poprzez dodanie następujących słów: " z wyjątkiem cesji wierzytelności na</w:t>
        <w:br/>
        <w:t>rzecz banku prowadzącego rachunek Wykonawcy"</w:t>
        <w:br/>
        <w:br/>
        <w:t>17. W nawiązaniu do § 9.3 i 9 Umowy wnosi się o zmianę niniejszego</w:t>
        <w:br/>
        <w:t>zapisu poprzez dodanie następujących słów: "niezwłocznie po ich wykryciu"</w:t>
        <w:br/>
        <w:br/>
        <w:t>18. W nawiązaniu do § 9.12 Umowy wnosi się o zmianę niniejszego zapisu</w:t>
        <w:br/>
        <w:t>poprzez dodanie po słowie: "reklamacji" następujących słów: "dotyczący wad</w:t>
        <w:br/>
        <w:t>istotnych, uniemożliwiających lub utrudniających użytkowanie obiektu"</w:t>
        <w:br/>
        <w:br/>
        <w:t>19. W nawiązaniu do § 11 Umowy wnosi się o dodanie punktu 5 o</w:t>
        <w:br/>
        <w:t>następującym brzmieniu: "W przypadku odstąpienia od umowy wskutek</w:t>
        <w:br/>
        <w:t>okoliczności za które odpowiada Zamawiający, Zamawiający zapłaci Wykonawcy</w:t>
        <w:br/>
        <w:t xml:space="preserve">karę umowną w wysokości 10% wynagrodzenia brutto".  </w:t>
        <w:br/>
        <w:br/>
        <w:t>20. W nawiązaniu do § 11 Umowy wnosi się o dodanie punktu 6 o</w:t>
        <w:br/>
        <w:t>następującym brzmieniu: "Łączna wysokość kar umownych nie może przekroczyć</w:t>
        <w:br/>
        <w:t>10 % wynagrodzenia określonego w § 3.1 Umowy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36.lex.pl/WKPLOnline/index.rp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0:00Z</dcterms:created>
  <dc:creator>abojarska</dc:creator>
  <dc:description/>
  <cp:keywords/>
  <dc:language>en-US</dc:language>
  <cp:lastModifiedBy>abojarska</cp:lastModifiedBy>
  <dcterms:modified xsi:type="dcterms:W3CDTF">2011-05-23T12:21:00Z</dcterms:modified>
  <cp:revision>1</cp:revision>
  <dc:subject/>
  <dc:title>ZAPYTANIA DO SIWZ</dc:title>
</cp:coreProperties>
</file>